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1212411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030833260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